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apture a map and its textures, etc. form the cach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Use windows explorer to open up UT folder&gt;cach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 Find the </w:t>
      </w:r>
      <w:r>
        <w:rPr>
          <w:rFonts w:eastAsia="Times New Roman" w:cs="Times New Roman"/>
          <w:b/>
          <w:bCs/>
        </w:rPr>
        <w:t>cache.ini</w:t>
      </w:r>
      <w:r>
        <w:rPr>
          <w:rFonts w:eastAsia="Times New Roman" w:cs="Times New Roman"/>
        </w:rPr>
        <w:t xml:space="preserve"> file. It will open up in notep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Use two frames and set them side by side on deskt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 cache folder and the cache.i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Find the name of the map you want in the cache.i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High Light the name. Then do control c to copy it into clip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 Create a folder for this map and control v to name th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. In the cache folder with all the </w:t>
      </w:r>
      <w:r>
        <w:rPr>
          <w:rFonts w:eastAsia="Times New Roman" w:cs="Times New Roman"/>
          <w:b/>
          <w:bCs/>
        </w:rPr>
        <w:t xml:space="preserve">.uxx </w:t>
      </w:r>
      <w:r>
        <w:rPr>
          <w:rFonts w:eastAsia="Times New Roman" w:cs="Times New Roman"/>
        </w:rPr>
        <w:t>find the string of numbers and let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at match the map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. Then High light the string that matches the cache.ini and right click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ouse and rename it by control v. The map name should still be in clipbo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. The icon should change to the UT map Icon with the map name. Then mov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ap to it's folder  that you cr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You are not finished l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Just double click on the map and it will start UT. </w:t>
      </w:r>
      <w:r>
        <w:rPr>
          <w:rFonts w:eastAsia="Times New Roman" w:cs="Times New Roman"/>
          <w:b/>
          <w:bCs/>
        </w:rPr>
        <w:t>But it may not  play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map does start UT and plays then it's done and you don't need to go any futh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If it does not play then you will have to find the stuff it needs to pl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st of the time the textures, music, sound, and system files are right next to the map in </w:t>
      </w:r>
      <w:r>
        <w:rPr>
          <w:rFonts w:eastAsia="Times New Roman" w:cs="Times New Roman"/>
          <w:b/>
          <w:bCs/>
        </w:rPr>
        <w:t>cache.i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have to repeat the above procedure for each map's stuff it needs to pl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exception that the icon will not change like the map d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ill have to trial start map plays to see what textures it cannot find.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ititcal error frame that comes up, it will tell what it can't f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back repeat the above procedure for each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rotant!!!! you must put the textures in the textures folder, music in music folder, et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er for this to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time you figure out what the map needs to play you'll have to put it it's right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and over until it is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be sure and keep copies of  the map and the stuff it needs in its folder that you created for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uture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s .un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tures .ut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stem   .u , .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   .um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nd    .u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 xml:space="preserve">The easy 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am emailing you a program that does all this for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atomatically puts all this in the right fol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uture use you still need to create a folder for this map and all it's stu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go into UT folders and find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nymore help please let me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lgar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